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Connection and Communicatio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does it mean to be a “connectional” church?</w:t>
      </w:r>
    </w:p>
    <w:p>
      <w:pPr>
        <w:pStyle w:val="Normal"/>
        <w:rPr>
          <w:rFonts w:ascii="Arial" w:hAnsi="Arial" w:cs="Arial"/>
          <w:b/>
          <w:b/>
        </w:rPr>
      </w:pPr>
      <w:r>
        <w:rPr>
          <w:rFonts w:cs="Arial" w:ascii="Arial" w:hAnsi="Arial"/>
          <w:b/>
        </w:rPr>
      </w:r>
    </w:p>
    <w:p>
      <w:pPr>
        <w:pStyle w:val="Normal"/>
        <w:rPr/>
      </w:pPr>
      <w:r>
        <w:rPr>
          <w:rFonts w:cs="Arial" w:ascii="Arial" w:hAnsi="Arial"/>
        </w:rPr>
        <w:t xml:space="preserve">Being a connectional church means we are tied together in our beliefs, our polity, our system of appointment of clergy, our apportionments, and our efforts in missions and the mission of the church. United Methodist Churches do not stand alone in our efforts to make disciples of Jesus Christ for the transformation of the worl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How is communication related to the “connec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f the mission of the United Methodist Church is to make disciples of Jesus Christ for the transformation of the world, then communication must flow in all directions from Annual Conference to Districts, to Local Churches and from Local Churches, to Districts, to the Annual Conference.  </w:t>
      </w:r>
    </w:p>
    <w:p>
      <w:pPr>
        <w:pStyle w:val="Normal"/>
        <w:rPr>
          <w:rFonts w:ascii="Arial" w:hAnsi="Arial" w:cs="Arial"/>
        </w:rPr>
      </w:pPr>
      <w:r>
        <w:rPr>
          <w:rFonts w:cs="Arial" w:ascii="Arial" w:hAnsi="Arial"/>
        </w:rPr>
      </w:r>
    </w:p>
    <w:p>
      <w:pPr>
        <w:pStyle w:val="Normal"/>
        <w:rPr/>
      </w:pPr>
      <w:r>
        <w:rPr>
          <w:rFonts w:cs="Arial" w:ascii="Arial" w:hAnsi="Arial"/>
        </w:rPr>
        <w:t>Many local leaders within congregations have expressed concern that communication about programs, workshops, and other events of our United Methodist Connection in South Carolina does not get to the local church, or at least not to those persons within the local church who need this information.  Therefore, the various ways of communicating within the connection and various persons within the connection who should receive the communication and become responsible for passing this information throughout the entire local congregation and community are included in the following paragraph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 from Conference and District Levels to Local Churche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Communication about programs and events should be sent to:  Clergy, Local Church Lay Leader, Church Council Chair, and Lay Servants within the local church.  (Through clergy, who ask persons to serve as Lay Leader in the Local Church, and leadership training classes for Lay Leaders, Lay Leaders should know that they are responsible for informing all of the congregation about programs and events. Many times this information stops on the desks of the clergyperson and local church lay leader.)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Communication about meetings and training for leadership should be sent to:  Clergy, Local Church Lay Leader, Church Council Chair, and the individuals to be involved in the meeting/training.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mmunication should be sent by both regular mail and email to Clergy, Lay Leaders, and Lay Serva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mmunication should be sent in a timely manner, well before the event so proper planning can be made.  Email reminders should be sent several days before an ev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gain, most important in communication is that the information reach the person or persons to whom it is intended.  In small churches it has been found that both clergy and laity may receive information and decide this is not something this church usually does, and therefore never pass the information on to others.  </w:t>
      </w:r>
      <w:r>
        <w:rPr>
          <w:rFonts w:cs="Arial" w:ascii="Arial" w:hAnsi="Arial"/>
          <w:b/>
        </w:rPr>
        <w:t>All information intended for the laity of the congregation should reach all laity of the congreg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ference website, </w:t>
      </w:r>
      <w:hyperlink r:id="rId2">
        <w:r>
          <w:rPr>
            <w:rStyle w:val="InternetLink"/>
            <w:rFonts w:cs="Arial" w:ascii="Arial" w:hAnsi="Arial"/>
          </w:rPr>
          <w:t>www.umcsc.org</w:t>
        </w:r>
      </w:hyperlink>
      <w:r>
        <w:rPr>
          <w:rFonts w:cs="Arial" w:ascii="Arial" w:hAnsi="Arial"/>
        </w:rPr>
        <w:t xml:space="preserve">, contains a listing of all churches and all clergy, with addresses, both regular mail and 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of the twelve districts has a District Directory which contains the addresses of clergy and key laity within that district.  These are sometimes accessible through district websites or through the district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local churches have individual websites with a listing of contact information for the clergyperson and some key lay persons within that local congre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Essential for efficient, relevant, communication is that each of the leaders in local congregations, districts, and the Annual Conference, provide correct mailing addresses, functioning email addresses, and telephone numbers for contact.  This information for Local Church Leadership is asked for on each Charge Conference Form and it is highly suggested that the pastor, administrators, and secretaries of local churches provide this information for each individual.  </w:t>
      </w:r>
      <w:r>
        <w:rPr>
          <w:rFonts w:cs="Arial" w:ascii="Arial" w:hAnsi="Arial"/>
        </w:rPr>
        <w:t xml:space="preserve">District Lay Leaders have suggested that the email section be next to an individual’s name and become a “required field” when Charge Conference forms are submitted.  Many times an email is not given, nor a phone number and mailing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rge Conference Forms and requests -  Included within the charge conference packets are forms for laity interested in serving at district and conference level boards, committees, etc. to complete and send to the district.  This information is vital for the District Nominating Committee and the Conference Nominating Committee.  It is not unusual that this information never gets to the laity in the pew.  Clergypersons need to make this information known to the laity.  The District Nominating Committees and the Conference Nominating Committees are constantly looking for committed, interested, lay persons (and clergy) to serve on the various committ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 from Local Churches to the congregation and the commun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ithin the local congregation there are many ways available today to effectively communicate.  Church newsletter (both printed and digital media), bulletin announcements, announcements from the pulpit, etc. are the most common methods used. Churches should make use of social media and digital methods to communicate with the congregation.  Examples include:  Email, Websites*, Facebook**, Twitter, and automated phone calls (several services available, and some not too expensive).  </w:t>
      </w:r>
    </w:p>
    <w:p>
      <w:pPr>
        <w:pStyle w:val="Normal"/>
        <w:rPr>
          <w:rFonts w:ascii="Arial" w:hAnsi="Arial" w:cs="Arial"/>
        </w:rPr>
      </w:pPr>
      <w:r>
        <w:rPr>
          <w:rFonts w:cs="Arial" w:ascii="Arial" w:hAnsi="Arial"/>
        </w:rPr>
      </w:r>
    </w:p>
    <w:p>
      <w:pPr>
        <w:pStyle w:val="Normal"/>
        <w:rPr/>
      </w:pPr>
      <w:r>
        <w:rPr>
          <w:rFonts w:cs="Arial" w:ascii="Arial" w:hAnsi="Arial"/>
        </w:rPr>
        <w:t xml:space="preserve">*Some churches have both public access to a website and a log in area only available to members.  Smaller churches may just have a basic website used to give the location of the church, information about clergy, and times of service.  Larger congregations have varying degrees of websites which contain many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cebook pages have been encouraged, but there is growing concern about access to these pages.  Should it be a closed group where a person or persons designated from the church gives access to the page, typically to members, or should it be open to anyone?  Concern from some churches over this has to do with posting of pictures, in particular children and vulnerable adults.  Churches using social media must ensure that guidelines meet their Safe Sanctuary Policies.  This may mean that pictures of minors and vulnerable adults need authorization from parents and guardians to be posted.  Some churches with open pages do not allow the public to comment on the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forms of communication:</w:t>
      </w:r>
    </w:p>
    <w:p>
      <w:pPr>
        <w:pStyle w:val="Normal"/>
        <w:rPr/>
      </w:pPr>
      <w:r>
        <w:rPr>
          <w:rFonts w:cs="Arial" w:ascii="Arial" w:hAnsi="Arial"/>
        </w:rPr>
        <w:t>Newspaper - Many local newspapers offer a section once a week for posting  events which occur at churches.  Usually, this is a free service.  Newspapers may also have a section where the church is listed and times of service each week. (This is usually a paid advertisement.)  With a large event at a church, churches may purchase an ad of varying sizes to communicate the one time event to the public.</w:t>
      </w:r>
    </w:p>
    <w:p>
      <w:pPr>
        <w:pStyle w:val="Normal"/>
        <w:rPr>
          <w:rFonts w:ascii="Arial" w:hAnsi="Arial" w:cs="Arial"/>
        </w:rPr>
      </w:pPr>
      <w:r>
        <w:rPr>
          <w:rFonts w:cs="Arial" w:ascii="Arial" w:hAnsi="Arial"/>
        </w:rPr>
      </w:r>
    </w:p>
    <w:p>
      <w:pPr>
        <w:pStyle w:val="Normal"/>
        <w:rPr/>
      </w:pPr>
      <w:r>
        <w:rPr>
          <w:rFonts w:cs="Arial" w:ascii="Arial" w:hAnsi="Arial"/>
        </w:rPr>
        <w:t xml:space="preserve">Radio and TV - Some Christian radio stations will provide a free 30 second spot to churches.  This varies according to stations and locations.  Many TV stations offer “community calendars” which will announce an event at churches, and other venues, with no cost.  Buying time on radio and TV can become very expensive. Therefore, churches should evaluate the effectiveness of this communication before making a long term commi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cs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0:12:00Z</dcterms:created>
  <dc:creator>David Salter</dc:creator>
  <dc:description/>
  <dc:language>en-US</dc:language>
  <cp:lastModifiedBy>sshanklin</cp:lastModifiedBy>
  <cp:lastPrinted>2015-05-01T08:32:00Z</cp:lastPrinted>
  <dcterms:modified xsi:type="dcterms:W3CDTF">2015-05-05T20:28:00Z</dcterms:modified>
  <cp:revision>3</cp:revision>
  <dc:subject/>
  <dc:title>Connection and Communication</dc:title>
</cp:coreProperties>
</file>